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一、判断语音是否一致，一致写“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</w:t>
      </w:r>
      <w:r>
        <w:rPr>
          <w:color w:val="333333"/>
          <w:spacing w:val="8"/>
          <w:sz w:val="23"/>
          <w:szCs w:val="23"/>
        </w:rPr>
        <w:t>”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,</w:t>
      </w:r>
      <w:r>
        <w:rPr>
          <w:color w:val="333333"/>
          <w:spacing w:val="8"/>
          <w:sz w:val="23"/>
          <w:szCs w:val="23"/>
        </w:rPr>
        <w:t>不一致写“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</w:t>
      </w:r>
      <w:r>
        <w:rPr>
          <w:color w:val="333333"/>
          <w:spacing w:val="8"/>
          <w:sz w:val="23"/>
          <w:szCs w:val="23"/>
        </w:rPr>
        <w:t>”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g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me   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 (   )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c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  f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e (   )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s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ort Engli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s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(   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c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 p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k   (  )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m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y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 pl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y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( 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 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d  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e ( )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英汉互译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</w:t>
      </w:r>
      <w:r>
        <w:rPr>
          <w:color w:val="333333"/>
          <w:spacing w:val="8"/>
          <w:sz w:val="23"/>
          <w:szCs w:val="23"/>
        </w:rPr>
        <w:t>紫色的花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</w:t>
      </w:r>
      <w:r>
        <w:rPr>
          <w:color w:val="333333"/>
          <w:spacing w:val="8"/>
          <w:sz w:val="23"/>
          <w:szCs w:val="23"/>
        </w:rPr>
        <w:t>在门后面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</w:t>
      </w:r>
      <w:r>
        <w:rPr>
          <w:color w:val="333333"/>
          <w:spacing w:val="8"/>
          <w:sz w:val="23"/>
          <w:szCs w:val="23"/>
        </w:rPr>
        <w:t>在床下面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</w:t>
      </w:r>
      <w:r>
        <w:rPr>
          <w:color w:val="333333"/>
          <w:spacing w:val="8"/>
          <w:sz w:val="23"/>
          <w:szCs w:val="23"/>
        </w:rPr>
        <w:t>两只棕色的猫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</w:t>
      </w:r>
      <w:r>
        <w:rPr>
          <w:color w:val="333333"/>
          <w:spacing w:val="8"/>
          <w:sz w:val="23"/>
          <w:szCs w:val="23"/>
        </w:rPr>
        <w:t>一张大床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next to the computer_________________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on the wall_____________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</w:t>
      </w:r>
      <w:r>
        <w:rPr>
          <w:color w:val="333333"/>
          <w:spacing w:val="8"/>
          <w:sz w:val="23"/>
          <w:szCs w:val="23"/>
        </w:rPr>
        <w:t>在床上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三、选择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 want you ______ your bedroom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raw    B.to draw  C. drawing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2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Look at my books. ______ on my desk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hey   B.It’s  C.They’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3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 in your room?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hat    B.What’s    C.Whe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4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is a map  ______  the wall.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on    B.in   C.unde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5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____ two  brown cats under the bed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s    B.are  C.h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6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 picture 2, there is a bed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n     B. At    C.On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7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is a big bed next ______ the window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n    B.to    C.a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8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  colour ________ the window?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s     B.are     C.in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9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is a small bed in my bedroom,_______ 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oo    B. also   C. an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0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is a chair ______  the door and the window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nextto      B. between      C.nea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连线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’s in your room?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 colour is your pen?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ere is your bed?          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Open the window, please.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’s your name?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t’s next to the window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 In my room, there is a big bed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My name is Shap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OK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E. It’s pink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五、阅读判断对错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  F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Look! This is our classroom. Let’s go and have a look. There are some flowers on the teacher’s desk. There is  a blackboard</w:t>
      </w:r>
      <w:r>
        <w:rPr>
          <w:color w:val="333333"/>
          <w:spacing w:val="8"/>
          <w:sz w:val="23"/>
          <w:szCs w:val="23"/>
        </w:rPr>
        <w:t>（黑板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on the wall. There are forty-seven students in our class, twenty-three boys and twenty-four girls. There are two English girls. Their names are Lily and Lucy. They are twins. They are ten. Our classroom is big and bright. We love i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      )1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is a blackboard in theclassroom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   )2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are some flowers on the teacher’s desk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     )3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are forty-five students in our clas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     )4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re are three English girl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     )5</w:t>
      </w:r>
      <w:r>
        <w:rPr>
          <w:color w:val="333333"/>
          <w:spacing w:val="8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Our classroom is big and bright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参考答案：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, F, T, T, T, F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1. purple flower  2. behind the door  3. under the bed  4. two 5. a big bed  6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在电脑旁边 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在墙上 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 on the be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B  2. C  3. B  4.A  5. B 6. A  7. B  8. A 9. A  10.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B  2. E  3. A 4. D  5. C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五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T  2. T  3. F 4. F  5. T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09:00Z</dcterms:modified>
  <cp:revision>2</cp:revision>
  <dc:subject/>
  <dc:title/>
</cp:coreProperties>
</file>